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szeptembe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8/2017. (IV. 27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örnyezetvédelmi rendelet-tervezet koncepcióját megismerte, azt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i a polgármestert, hogy a jogszabályban előírt eljárás során beszerzett vélemények figyelembevételével és a zajos tevékenységekre vonatkozó szabályozás újra gondolásával véglegesített rendelet-tervezetet újratárgyalásra terjessze elő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rendelettervezet az előírt véleményezési fórumokat megjárta, elfogadásra október hónapban kerül előterjesztésre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35/2017. (IV. 27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Laczkó Mária hévízi területvásárlási kérelmét támogatja, a tulajdonában lévő Hévíz 495/3. hrsz-ú Fecske utcai ingatlan területéből a kért terület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ének költségei Hévíz Város Önkormányzatot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felmerülő költségekre a fedezetett Hévíz Város Önkormányzat 2017. évi költségvetéséről szóló 4/2017. (II. 13.) önkormányzati rendelet 2/2. melléklete alapján a működési célú és egyéb kiadások terhére biztosí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auguszt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135/2017. (IV. 27.) számú határozata alapján az önkormányzati tulajdonban álló Hévíz (belterület) 495/3. hrsz-ú ingatlan megosztásával kapcsolatos eljárás megkezdődött, a változási vázrajz záradékolásra került, jelenleg a telekalakítási határozat kiadása van folyamatban a Keszthelyi Járási Hivatal Földhivatali Osztályáná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63/2017. (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7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2. pont esetében 2017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lepülés környezet állapotát elemző és értékelő tájékoztatója 2017. június 9. napjától a honlapon közzététel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5/2017. (V. 25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 testülete az előterjesztésben foglaltakat megismerte. Kezdeményezi a </w:t>
      </w:r>
      <w:r>
        <w:rPr>
          <w:rFonts w:eastAsia="Times New Roman" w:cs="Arial" w:ascii="Arial" w:hAnsi="Arial"/>
          <w:lang w:eastAsia="hu-HU"/>
        </w:rPr>
        <w:t>Hévíz (zártkert) 2001 hrsz</w:t>
      </w:r>
      <w:r>
        <w:rPr>
          <w:rFonts w:eastAsia="Arial" w:cs="Arial" w:ascii="Arial" w:hAnsi="Arial"/>
          <w:color w:val="000000"/>
          <w:lang w:eastAsia="hu-HU" w:bidi="hu-HU"/>
        </w:rPr>
        <w:t>-ú, Fisli István, Fisli Barnabás és Fisli Marianna 1/3 -1/3 -1/3 arányú tulajdonát képező,</w:t>
      </w:r>
      <w:r>
        <w:rPr>
          <w:rFonts w:eastAsia="Times New Roman" w:cs="Arial" w:ascii="Arial" w:hAnsi="Arial"/>
          <w:lang w:eastAsia="hu-HU"/>
        </w:rPr>
        <w:t xml:space="preserve"> Fisli Istvánné özvegyi jogával terhelt</w:t>
      </w:r>
      <w:r>
        <w:rPr>
          <w:rFonts w:eastAsia="Arial" w:cs="Arial" w:ascii="Arial" w:hAnsi="Arial"/>
          <w:color w:val="000000"/>
          <w:lang w:eastAsia="hu-HU" w:bidi="hu-HU"/>
        </w:rPr>
        <w:t xml:space="preserve">, </w:t>
      </w:r>
      <w:r>
        <w:rPr>
          <w:rFonts w:eastAsia="Times New Roman" w:cs="Arial" w:ascii="Arial" w:hAnsi="Arial"/>
          <w:lang w:eastAsia="hu-HU"/>
        </w:rPr>
        <w:t>1556 m² nagyságú, „zártkerti művelés alól kivett terület” megnevezésű terület</w:t>
      </w:r>
      <w:r>
        <w:rPr>
          <w:rFonts w:eastAsia="Arial" w:cs="Arial" w:ascii="Arial" w:hAnsi="Arial"/>
          <w:color w:val="000000"/>
          <w:lang w:eastAsia="hu-HU" w:bidi="hu-HU"/>
        </w:rPr>
        <w:t xml:space="preserve"> tehermentes megvásárlását településfejlesztés céljából, a vonatkozó jogszabályok szerinti eljárásrend betartásával, 10.000.000,- Ft vételáron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360"/>
        <w:contextualSpacing/>
        <w:jc w:val="both"/>
        <w:outlineLvl w:val="0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, hogy a vételi ajánlatot az eladóval közölje és vele a tárgyalásokat folytassa le, valamint a tulajdonosi hozzájárulás esetén az adásvételi szerződést készíttesse elő és kösse me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360"/>
        <w:contextualSpacing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Arial" w:cs="Arial" w:ascii="Arial" w:hAnsi="Arial"/>
          <w:color w:val="000000"/>
          <w:lang w:eastAsia="hu-HU" w:bidi="hu-HU"/>
        </w:rPr>
        <w:t xml:space="preserve"> a </w:t>
      </w:r>
      <w:r>
        <w:rPr>
          <w:rFonts w:eastAsia="Times New Roman" w:cs="Arial" w:ascii="Arial" w:hAnsi="Arial"/>
          <w:lang w:eastAsia="hu-HU"/>
        </w:rPr>
        <w:t>felmerülő eljárási költségekre a forrást Hévíz Város Önkormányzat 2017. évi költségvetéséről szóló 4/2017. (II. 13.) önkormányzati rendelet 2/2. melléklete alapján a működési célú és egyéb kiadások terhére biztosítja. A vételár fedezetét a 4/2017. (II. 13.) önkormányzati rendelet 1/9. melléklet „testületi hatáskörben felhasználható általános tartalék” terhére biztosítot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85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/>
                <w:iCs/>
              </w:rPr>
              <w:t>:</w:t>
            </w:r>
          </w:p>
        </w:tc>
        <w:tc>
          <w:tcPr>
            <w:tcW w:w="7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augusztus 3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175/2017. (V. 25.) számú határozatában döntött arról, hogy a Fisli István, Fisli Barnabás és Fisli Marianna tulajdonában álló Hévíz (zártkert) 2001. hrsz-ú ingatlant megvásárolja településfejlesztési célra. Az adásvételi szerződés 2017. július 07. napján aláírásra került, az </w:t>
      </w:r>
      <w:r>
        <w:rPr>
          <w:rFonts w:cs="Arial" w:ascii="Arial" w:hAnsi="Arial"/>
        </w:rPr>
        <w:t>Önkormányzat tulajdonjogát pedig a Keszthelyi Járási Hivatal Földhivatali Osztálya a 39.222/2017.07.14. számú határozatával 2017. július 20. napján bejegyez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86/2017. (VI. 29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ezdeményezi a hévízi 07/2. hrsz-ú természetben a Széchenyi utcától északra fekvő, a gyógy-tó természetvédelmi terület részét képező erdő kezelési feladatainak közös megoldását a Szent András Reumakórházzal bevonva a feladat előkészítésébe a Balaton-felvidéki Nemzeti Park Igazgatóságot i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fenntartó az önkormányzat tulajdonát képező Hévíz 07/2 hrsz-ú, erdő kezelési feladatainak ellátásra az 1. pontban rögzített cél megvalósulásáig Hévíz Város Önkormányzat Gazdasági Műszaki Ellátó Szervezetét jelöli ki 2017. július 1-jei hatállya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GAMESZ igazgatóját, hogy szükséges intézkedéseket tegye meg, a feladat-ellátásának költségvetési igényét 2017. július 31-ig nyújtsa be a polgármesterhez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Laczkó Mária GAMESZ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1. pontra 2017. július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pontra 2017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07/2 véderdő kezelésbe történő átadás érdekében a Hévízgyógyfürdő és Szent András Reumakórház vezetésével a kapcsolatot felvettük, válaszukban pozitívan reagáltak, jelenleg a felek közti megállapodás előkészítése zajlik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98/2017. (VI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ajda Ákos és Hunyadi utcák kereszteződésében mobil nyilvános illemhely létesítését nem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relmező kiértesítése megtörtént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1/2017. (VIII. 31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494" w:hanging="360"/>
        <w:jc w:val="both"/>
        <w:rPr/>
      </w:pPr>
      <w:r>
        <w:rPr>
          <w:rFonts w:cs="Arial" w:ascii="Arial" w:hAnsi="Arial"/>
        </w:rPr>
        <w:t>Hévíz Város Önkormányzat Képviselő-testülete, mint a Hévízi Turisztikai Nonprofit Kft. tagja 2017. I. félévi gazdálkodásáról szóló beszámolót 51.707,- eFt megegyező mérleg főösszeggel és 28.487,- eFt adózott eredménnyel megismerte.</w:t>
      </w:r>
    </w:p>
    <w:p>
      <w:pPr>
        <w:pStyle w:val="Normal"/>
        <w:spacing w:lineRule="auto" w:line="240" w:before="0" w:after="0"/>
        <w:ind w:left="852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4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atározatról az ügyvezetőt értesítse.</w:t>
      </w:r>
    </w:p>
    <w:p>
      <w:pPr>
        <w:pStyle w:val="Normal"/>
        <w:spacing w:lineRule="auto" w:line="240" w:before="0" w:after="0"/>
        <w:ind w:left="852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49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right="49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szeptember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Turisztikai Nonprofit Kft. 2017. I. félévi gazdálkodásáról szóló beszámoló elfogadásáról az ügyvezető 2017. szeptember 7-én kiértesítésre került. 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2/2017. (VIII. 31.) határoz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amely a Hévíz-Balaton Airport Kft 9/2017. (VIII. 31.) számú alapítói határozata) </w:t>
      </w:r>
    </w:p>
    <w:p>
      <w:pPr>
        <w:pStyle w:val="Cf0"/>
        <w:numPr>
          <w:ilvl w:val="0"/>
          <w:numId w:val="22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évíz-Balaton Airport Kft a társaság 2017. első félévi gazdálkodásáról szóló beszámolóját elfogadja. 2017. június 30-i fordulónapnak megfelelően az eszközök és források értékét egyező végösszegét 141.153 ezer forint összegben, valamint az eredményt -5.265 ezer forint negatív eredménnyel jóváhagyja.</w:t>
      </w:r>
    </w:p>
    <w:p>
      <w:pPr>
        <w:pStyle w:val="Cf0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2"/>
        </w:numPr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a Hévíz-Balaton Airport Kft ügyvezető igazgatóját a döntésről értesítse.</w:t>
      </w:r>
    </w:p>
    <w:p>
      <w:pPr>
        <w:pStyle w:val="Cf0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17. szeptember 7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i/>
          <w:i/>
          <w:color w:val="FF0000"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color w:val="FF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-Balaton Airport Kft. 2017. I. félévi gazdálkodásáról szóló beszámoló elfogadásáról az ügyvezető 2017. szeptember 7-én kiértesí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3/2017. (VIII. 31.) határoz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10/2017. (VIII. 31.) számú alapítói határozat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-júl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7. szeptember 7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-Balaton Airport Kft. január-júliusi működéséről szóló beszámoló elfogadásáról szóló határozatról az ügyvezető 2017. 09.07-én kiértesítésre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4/2017. (VIII. 31.) határoza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ozzájárul a </w:t>
      </w:r>
      <w:r>
        <w:rPr>
          <w:rFonts w:cs="Arial" w:ascii="Arial" w:hAnsi="Arial"/>
        </w:rPr>
        <w:t>Teréz Anya Szociális Integrált Intézmény</w:t>
      </w:r>
      <w:r>
        <w:rPr>
          <w:rFonts w:eastAsia="Times New Roman" w:cs="Arial" w:ascii="Arial" w:hAnsi="Arial"/>
          <w:lang w:eastAsia="hu-HU"/>
        </w:rPr>
        <w:t xml:space="preserve"> részvételéhez a TOP 5.1.1-15-ZA1-2016-00001 - „Zalai innovatív foglalkoztatási paktum megvalósítása” pályázati programban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z intézményvezetőt a pályázat benyújtására, annak igény szerinti nyertessége esetén a végrehajtás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Varga András intézményvezet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szeptember 15. a pályázat benyújtására és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>2018. december 31. a megvalósításr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eréz Anya Szociális Integrált Intézmény Zalai Innovatív Foglalkoztatási Paktum pályázat beadásáról szóló határozatról az intézményvezető 2017.09.04-én kiértesítésre kerül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5/2017. (VIII. 31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épviselő-testülete a 20/2017. (I. 26.) határozat és 190/2017. (VI. 29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68/2017. (II. 23.), a </w:t>
      </w:r>
      <w:r>
        <w:rPr>
          <w:rFonts w:eastAsia="Times New Roman" w:cs="Arial" w:ascii="Arial" w:hAnsi="Arial"/>
          <w:spacing w:val="2"/>
          <w:lang w:eastAsia="hu-HU"/>
        </w:rPr>
        <w:t xml:space="preserve">121/2017. (IV. 21.) és a 196/2017. (VII. 24.), a 177/2017. (VI. 19.), a 178/2017. (VI. 29.), a 181/2017. (VI. 29.), a 182/2017. (VI. 29.), a 183/2017. (VI. 29.), a 184/2017. (VI. 29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187/2017. (VI. 29.), a </w:t>
      </w:r>
      <w:r>
        <w:rPr>
          <w:rFonts w:eastAsia="Times New Roman" w:cs="Arial" w:ascii="Arial" w:hAnsi="Arial"/>
          <w:spacing w:val="2"/>
          <w:lang w:eastAsia="hu-HU"/>
        </w:rPr>
        <w:t xml:space="preserve">189/2017. (VI. 29.), a 192/2017. (VII. 24.), a 194/2017. (VII. 24.), a 195/2017. (VII. 24.) és a 197/2017. (VII. 24.) számú </w:t>
      </w:r>
      <w:r>
        <w:rPr>
          <w:rFonts w:eastAsia="Times New Roman" w:cs="Arial" w:ascii="Arial" w:hAnsi="Arial"/>
          <w:bCs/>
          <w:spacing w:val="2"/>
          <w:lang w:eastAsia="hu-HU"/>
        </w:rPr>
        <w:t>lejárt</w:t>
      </w:r>
      <w:r>
        <w:rPr>
          <w:rFonts w:eastAsia="Times New Roman" w:cs="Arial" w:ascii="Arial" w:hAnsi="Arial"/>
          <w:spacing w:val="2"/>
          <w:lang w:eastAsia="hu-HU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Hévíz Város Önkormányzat és a Zala Megyei Kormányhivatal által 2012. október 12-én kötött </w:t>
      </w:r>
      <w:r>
        <w:rPr>
          <w:rFonts w:cs="Arial" w:ascii="Arial" w:hAnsi="Arial"/>
          <w:i/>
        </w:rPr>
        <w:t>„Megállapodás a járási hivatal kialakításához”</w:t>
      </w:r>
      <w:r>
        <w:rPr>
          <w:rFonts w:cs="Arial" w:ascii="Arial" w:hAnsi="Arial"/>
        </w:rPr>
        <w:t xml:space="preserve"> tárgyú megállapodás</w:t>
      </w:r>
      <w:r>
        <w:rPr>
          <w:rFonts w:eastAsia="Times New Roman" w:cs="Arial" w:ascii="Arial" w:hAnsi="Arial"/>
          <w:lang w:eastAsia="hu-HU"/>
        </w:rPr>
        <w:t xml:space="preserve">, valamint annak 2014. február 20-án kelt módosítása alapján hozzájárul, a Zala Megyei Kormányhivatal 8380 Hévíz, Kossuth L. u. 1. szám alatti 1067/A/2 hrsz-ú (Kormányablak) ingatlan vonatkozásában a használati jog ingatlan- nyilvántartásba történő bejegyzéséhez.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döntés értelében a bejegyzésre vonatkozó hozzájárulást megadása megtörtént. Zala Megyei Kormányhivatal 8380 Hévíz, Kossuth L. u. 1. szám alatti 1067/A/2 hrsz-ú (Kormányablak) ingatlan vonatkozásában a használati jogot 2017. augusztus 31-én bejegyezte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8/2017. (VIII. 31.) határozat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7. I. félévi gazdálkodásáról szóló beszámolót 11.893 ezer Ft mérlegszerinti főösszeggel és 788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szeptember 15.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Televízió N. Kft. 2017. I. félévi gazdálkodásáról szóló beszámoló elfogadásáról az ügyvezető 2017. szeptember 7-én kiértesítésre került. 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9/2017. (VIII. 31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ízi közmű szolgáltatásról szóló 2011. évi CCIX. törvény (a továbbiakban: Vksztv.) 79. § (4)-(6) bekezdésén alapuló, az állami tulajdonban álló regionális vízi közmű rendszerhez csatlakozó önálló átadási ponttal le nem választott önkormányzati tulajdonban lévő vízi közmű vagyonelemek 2017. július 1-jei hatállyal térítésmentesen a Magyar Államra történő átszállásával kapcsolatos vagyonátadási ügyben a szerződéseket az előterjesztés szerint jóváhagyja: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Önkormányzat és a Dunántúli Regionális Vízmű Zrt. között a VKEFFO_2016/8869-1 (2016) DRV_S_211 számú víziközmű-rendszer (szennyvíz) üzemeltetésére vonatkozó bérleti, üzemeltetési szerződést (az előterjesztés 1. mellékleteként csatolva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Önkormányzat és a Dunántúli Regionális Vízmű Zrt. között a VKEFFO_2016/8877-1 (2016) DRV_V_212 számú víziközmű-rendszer (ivóvíz) üzemeltetésére vonatkozó bérleti, üzemeltetési szerződést (az előterjesztés 2. mellékleteként csatolva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 Magyar Nemzeti Vagyonkezelő Zrt. között a VKEFFO_2016/8877-1 (2016) DRV_V_212 számú víziközmű-rendszer Hévíz ivóvíz közművagyon átadásáról szóló szerződést (az előterjesztés 3. mellékleteként csatolva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 Magyar Nemzeti Vagyonkezelő Zrt. között a VKEFFO_2016/8869-1 (2016) DRV_S_211 számú Hévíz szennyvíz közművagyon átadásáról szóló szerződést (az előterjesztés 4. mellékleteként csatolva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állapodások megszűntetésével, a szerződések megkötésével kapcsolatos további intézkedések, nyilatkozatok megtételére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lang w:eastAsia="hu-HU"/>
        </w:rPr>
        <w:t>187/2017. (VI.29.) képviselő-testületi határozatával megfogalmazott jogfenntartó nyilatkozatot a szerződésekből törli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szeptember 15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szerinti szerződéseket az Önkormányzat részéről aláírva 9 példányban megküldve 2017. szeptember 1-én a VFO/ 129-20/2017 szám alatt iktatva.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1/2017. (VIII. 31.) határozata</w:t>
      </w:r>
    </w:p>
    <w:p>
      <w:pPr>
        <w:pStyle w:val="Normal"/>
        <w:widowControl w:val="false"/>
        <w:spacing w:lineRule="auto" w:line="240" w:before="0" w:after="0"/>
        <w:ind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felhatalmazza a polgármestert a </w:t>
      </w:r>
      <w:r>
        <w:rPr>
          <w:rFonts w:cs="Arial" w:ascii="Arial" w:hAnsi="Arial"/>
        </w:rPr>
        <w:t xml:space="preserve">"Hévíz, Széchenyi utca fejlesztése" projekt megvalósítása érdekében a </w:t>
      </w:r>
      <w:r>
        <w:rPr>
          <w:rFonts w:eastAsia="Arial" w:cs="Arial" w:ascii="Arial" w:hAnsi="Arial"/>
          <w:color w:val="000000"/>
          <w:lang w:eastAsia="hu-HU" w:bidi="hu-HU"/>
        </w:rPr>
        <w:t xml:space="preserve">Magyar Közút Nonprofit Zrt. és Hévíz Város Önkormányzat között létrejövő, 933/5 hrsz. és </w:t>
      </w:r>
      <w:r>
        <w:rPr>
          <w:rFonts w:cs="Arial" w:ascii="Arial" w:hAnsi="Arial"/>
        </w:rPr>
        <w:t>részben nyílt árkos csapadékvíz elvezető rendszerre vonatkozó ingatlanhasznosítási szerződés aláírására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</w:r>
      <w:r>
        <w:rPr>
          <w:rFonts w:eastAsia="Arial" w:cs="Arial" w:ascii="Arial" w:hAnsi="Arial"/>
          <w:lang w:eastAsia="hu-HU" w:bidi="hu-HU"/>
        </w:rPr>
        <w:t>azonnal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hasznosítására vonatkozó „Tulajdonosi Nyilatkozat” mindkét fél által aláírt dokumentumának két példánya a VFO/40-32/2017 számon iktatásra került.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12/2017. (VIII. 31.) határozata</w:t>
      </w:r>
    </w:p>
    <w:p>
      <w:pPr>
        <w:pStyle w:val="Listaszerbekezds"/>
        <w:widowControl w:val="false"/>
        <w:spacing w:before="0" w:after="0"/>
        <w:ind w:left="0" w:right="20" w:hanging="0"/>
        <w:contextualSpacing/>
        <w:jc w:val="both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  <w:t xml:space="preserve">A Képviselő-testület felhatalmazza a Polgármestert a Magyar Közút Nonprofit Zrt. és Hévíz Város Önkormányzat között létrejövő, 933/5 hrsz. és </w:t>
      </w:r>
      <w:r>
        <w:rPr>
          <w:rFonts w:cs="Arial" w:ascii="Arial" w:hAnsi="Arial"/>
          <w:sz w:val="22"/>
          <w:szCs w:val="22"/>
        </w:rPr>
        <w:t>részben nyílt árkos csapadékvíz elvezető rendszerre vonatkozó ingatlanhasznosítási szerződés aláírására.</w:t>
      </w:r>
    </w:p>
    <w:p>
      <w:pPr>
        <w:pStyle w:val="Listaszerbekezds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</w:r>
    </w:p>
    <w:p>
      <w:pPr>
        <w:pStyle w:val="Normal"/>
        <w:tabs>
          <w:tab w:val="clear" w:pos="708"/>
          <w:tab w:val="left" w:pos="1293" w:leader="none"/>
        </w:tabs>
        <w:spacing w:lineRule="auto" w:line="240" w:before="0" w:after="0"/>
        <w:ind w:left="20" w:hanging="0"/>
        <w:jc w:val="both"/>
        <w:rPr/>
      </w:pPr>
      <w:r>
        <w:rPr>
          <w:rFonts w:eastAsia="Arial" w:cs="Arial" w:ascii="Arial" w:hAnsi="Arial"/>
          <w:u w:val="single"/>
          <w:lang w:bidi="hu-HU"/>
        </w:rPr>
        <w:t>Felelős:</w:t>
      </w:r>
      <w:r>
        <w:rPr>
          <w:rFonts w:eastAsia="Arial" w:cs="Arial" w:ascii="Arial" w:hAnsi="Arial"/>
          <w:lang w:bidi="hu-HU"/>
        </w:rPr>
        <w:tab/>
        <w:t>Papp Gábor polgármester</w:t>
      </w:r>
    </w:p>
    <w:p>
      <w:pPr>
        <w:pStyle w:val="Normal"/>
        <w:tabs>
          <w:tab w:val="clear" w:pos="708"/>
          <w:tab w:val="left" w:pos="1293" w:leader="none"/>
        </w:tabs>
        <w:spacing w:lineRule="auto" w:line="240" w:before="0" w:after="0"/>
        <w:ind w:left="20" w:hanging="0"/>
        <w:jc w:val="both"/>
        <w:rPr/>
      </w:pPr>
      <w:r>
        <w:rPr>
          <w:rFonts w:eastAsia="Arial" w:cs="Arial" w:ascii="Arial" w:hAnsi="Arial"/>
          <w:u w:val="single"/>
          <w:lang w:bidi="hu-HU"/>
        </w:rPr>
        <w:t>Határidő:</w:t>
      </w:r>
      <w:r>
        <w:rPr>
          <w:rFonts w:eastAsia="Arial" w:cs="Arial" w:ascii="Arial" w:hAnsi="Arial"/>
          <w:lang w:bidi="hu-HU"/>
        </w:rPr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lang w:bidi="hu-HU"/>
        </w:rPr>
      </w:pPr>
      <w:r>
        <w:rPr>
          <w:rFonts w:eastAsia="Arial" w:cs="Arial" w:ascii="Arial" w:hAnsi="Arial"/>
          <w:lang w:bidi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erződés 2017. szeptember 4-én aláírásra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18/2017. (VIII. 31.) határozata</w:t>
      </w:r>
    </w:p>
    <w:p>
      <w:pPr>
        <w:pStyle w:val="Listaszerbekezds"/>
        <w:widowControl w:val="false"/>
        <w:spacing w:before="0" w:after="0"/>
        <w:ind w:left="0" w:right="20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bidi="hu-HU"/>
        </w:rPr>
        <w:t xml:space="preserve">A Képviselő-testület felhatalmazza a Polgármestert a </w:t>
      </w:r>
      <w:r>
        <w:rPr>
          <w:rFonts w:cs="Arial" w:ascii="Arial" w:hAnsi="Arial"/>
          <w:bCs/>
          <w:sz w:val="22"/>
          <w:szCs w:val="22"/>
        </w:rPr>
        <w:t>Hévíz Város Önkormányzat Képviselő-testületének 22/2014. (IV. 29.) vagyongazdálkodásról szóló önkormányzati rendeletének 11. §</w:t>
      </w:r>
      <w:r>
        <w:rPr>
          <w:rFonts w:cs="Arial" w:ascii="Arial" w:hAnsi="Arial"/>
          <w:sz w:val="22"/>
          <w:szCs w:val="22"/>
        </w:rPr>
        <w:t xml:space="preserve"> (1) bekezdése </w:t>
      </w:r>
      <w:r>
        <w:rPr>
          <w:rFonts w:cs="Arial" w:ascii="Arial" w:hAnsi="Arial"/>
          <w:i/>
          <w:sz w:val="22"/>
          <w:szCs w:val="22"/>
        </w:rPr>
        <w:t>(l)</w:t>
      </w:r>
      <w:r>
        <w:rPr>
          <w:rFonts w:cs="Arial" w:ascii="Arial" w:hAnsi="Arial"/>
          <w:sz w:val="22"/>
          <w:szCs w:val="22"/>
        </w:rPr>
        <w:t xml:space="preserve"> pontja alapján, </w:t>
      </w:r>
      <w:r>
        <w:rPr>
          <w:rFonts w:eastAsia="Arial" w:cs="Arial" w:ascii="Arial" w:hAnsi="Arial"/>
          <w:sz w:val="22"/>
          <w:szCs w:val="22"/>
          <w:lang w:bidi="hu-HU"/>
        </w:rPr>
        <w:t>hogy az E.On Dél-dunántúli Áramhálózati Zrt. és Hévíz Város Önkormányzat között létrejövő, Hévíz Város Önkormányzat tulajdonát képező 1500/1 hrsz. „kivett közterület”, 1394 hrsz. „kivett közterület”, 1496/2 hrsz. „kivett kálvária”, 1493 hrsz. „kivett közterület”, 1154 hrsz „kivett közterület” megnevezéssel nyilvántartott területekre vonatkozó kártalanítási szerződések aláírására.</w:t>
      </w:r>
    </w:p>
    <w:p>
      <w:pPr>
        <w:pStyle w:val="Listaszerbekezds"/>
        <w:widowControl w:val="false"/>
        <w:ind w:left="0" w:right="20" w:hanging="0"/>
        <w:jc w:val="both"/>
        <w:rPr>
          <w:rFonts w:ascii="Arial" w:hAnsi="Arial" w:eastAsia="Arial" w:cs="Arial"/>
          <w:sz w:val="22"/>
          <w:szCs w:val="22"/>
          <w:lang w:bidi="hu-HU"/>
        </w:rPr>
      </w:pPr>
      <w:r>
        <w:rPr>
          <w:rFonts w:eastAsia="Arial" w:cs="Arial" w:ascii="Arial" w:hAnsi="Arial"/>
          <w:sz w:val="22"/>
          <w:szCs w:val="22"/>
          <w:lang w:bidi="hu-HU"/>
        </w:rPr>
      </w:r>
    </w:p>
    <w:p>
      <w:pPr>
        <w:pStyle w:val="Normal"/>
        <w:tabs>
          <w:tab w:val="clear" w:pos="708"/>
          <w:tab w:val="left" w:pos="1293" w:leader="none"/>
        </w:tabs>
        <w:spacing w:lineRule="auto" w:line="240" w:before="0" w:after="0"/>
        <w:ind w:left="20" w:hanging="0"/>
        <w:jc w:val="both"/>
        <w:rPr/>
      </w:pPr>
      <w:r>
        <w:rPr>
          <w:rFonts w:eastAsia="Arial" w:cs="Arial" w:ascii="Arial" w:hAnsi="Arial"/>
          <w:u w:val="single"/>
          <w:lang w:bidi="hu-HU"/>
        </w:rPr>
        <w:t>Felelős:</w:t>
      </w:r>
      <w:r>
        <w:rPr>
          <w:rFonts w:eastAsia="Arial" w:cs="Arial" w:ascii="Arial" w:hAnsi="Arial"/>
          <w:lang w:bidi="hu-HU"/>
        </w:rPr>
        <w:tab/>
        <w:t>Papp Gábor polgármester</w:t>
      </w:r>
    </w:p>
    <w:p>
      <w:pPr>
        <w:pStyle w:val="Normal"/>
        <w:tabs>
          <w:tab w:val="clear" w:pos="708"/>
          <w:tab w:val="left" w:pos="1293" w:leader="none"/>
        </w:tabs>
        <w:spacing w:lineRule="auto" w:line="240" w:before="0" w:after="0"/>
        <w:ind w:left="20" w:hanging="0"/>
        <w:jc w:val="both"/>
        <w:rPr/>
      </w:pPr>
      <w:r>
        <w:rPr>
          <w:rFonts w:eastAsia="Arial" w:cs="Arial" w:ascii="Arial" w:hAnsi="Arial"/>
          <w:u w:val="single"/>
          <w:lang w:bidi="hu-HU"/>
        </w:rPr>
        <w:t>Határidő:</w:t>
      </w:r>
      <w:r>
        <w:rPr>
          <w:rFonts w:eastAsia="Arial" w:cs="Arial" w:ascii="Arial" w:hAnsi="Arial"/>
          <w:lang w:bidi="hu-HU"/>
        </w:rPr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lang w:bidi="hu-HU"/>
        </w:rPr>
      </w:pPr>
      <w:r>
        <w:rPr>
          <w:rFonts w:eastAsia="Arial" w:cs="Arial" w:ascii="Arial" w:hAnsi="Arial"/>
          <w:lang w:bidi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erződések 2017. szeptember 1-én aláírásra kerülte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9/2017. (VIII. 31.) határozata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426" w:hanging="420"/>
        <w:contextualSpacing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hozzájárul Hévíz Város Önkormányzata és intézményei összes 20 m3/h feletti lekötött teljesítményű fogyasztási helye vonatkozásában nyíltpiaci gáz-beszerzési eljárás lefolytatásához 2017. október 1-től 24 hónapos időtartamra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426" w:hanging="420"/>
        <w:contextualSpacing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z egyedi megbízási szerződés aláírására a beszerzést lebonyolító Sourcing Kft. felé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október 1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orcing Kft-vel a nyíltpiaci gáz-beszerzési eljárásról szóló megbízási szerződés 2017.09.04-én aláírásra került. A beszerzés megtörtént, ennek eredményeképp a jelenlegi gáz-szolgáltatóval a szerződést (Nordest Energy Kft) a Hévízi Polgármesteri Hivatal és Hévíz Város Önkormányzat felmondta. Az új gázszolgáltatóval (EMOGA Gáz kft.) a szerződéskötés folyamatban va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20/2017. (VIII. 31.) határozat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Hévíz Város Önkormányzat Képviselő-testülete kinyilvánítja azon szándékát, hogy benyújtja pályázatát </w:t>
      </w:r>
      <w:r>
        <w:rPr>
          <w:rFonts w:eastAsia="Times New Roman" w:cs="Arial" w:ascii="Arial" w:hAnsi="Arial"/>
          <w:lang w:eastAsia="ar-SA"/>
        </w:rPr>
        <w:t>a GINOP - 7.1.9 – 17 kódszámú felhívás a Turisztikailag frekventált térségek integrált termék- és szolgáltatás fejlesztése című</w:t>
      </w:r>
      <w:r>
        <w:rPr>
          <w:rFonts w:cs="Arial" w:ascii="Arial" w:hAnsi="Arial"/>
          <w:lang w:eastAsia="ar-SA"/>
        </w:rPr>
        <w:t xml:space="preserve"> felhívásra benyújtja pályázatát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ind w:left="426" w:hanging="7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  <w:lang w:eastAsia="ar-SA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  <w:lang w:eastAsia="ar-SA"/>
        </w:rPr>
        <w:tab/>
        <w:t>2017.</w:t>
        <w:tab/>
        <w:t>október 15.</w:t>
      </w:r>
    </w:p>
    <w:p>
      <w:pPr>
        <w:pStyle w:val="Normal"/>
        <w:spacing w:lineRule="auto" w:line="240" w:before="0" w:after="0"/>
        <w:ind w:left="426" w:hanging="7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426" w:hanging="7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426" w:hanging="7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hatalmazza a polgármestert a pályázat benyújtásához szükséges konzorciumi szerződés aláírására.</w:t>
      </w:r>
    </w:p>
    <w:p>
      <w:pPr>
        <w:pStyle w:val="Normal"/>
        <w:spacing w:lineRule="auto" w:line="240" w:before="0" w:after="0"/>
        <w:ind w:left="426" w:hanging="7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  <w:lang w:eastAsia="ar-SA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  <w:lang w:eastAsia="ar-SA"/>
        </w:rPr>
        <w:tab/>
        <w:t>2017.</w:t>
        <w:tab/>
        <w:t>szeptember 1.</w:t>
      </w:r>
    </w:p>
    <w:p>
      <w:pPr>
        <w:pStyle w:val="Normal"/>
        <w:spacing w:lineRule="auto" w:line="240" w:before="0" w:after="0"/>
        <w:ind w:hanging="7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a GINOP - 7.1.9 – 17 kódszámú felhívás a Turisztikailag frekventált térségek integrált termék- és szolgáltatás fejlesztése című projekt előkészítésével kapcsolatban jóváhagyja a pályázat benyújtásához szükséges Megvalósíthatósági Tanulmány beszerzését, valamint a felhatalmazza a polgármestert a megbízási szerződés aláírására. Az ehhez szükséges fedezetet a 4/2017. (II.13.) költségvetési rendelet 1/8 melléklet III/2 sora terhére (Gyógyhelyi főtér kialakítás) 5.100.000,- Ft ÁFA összegben biztosítja az alábbi megbontás szerint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 Megvalósíthatósági Tanulmány leadását követően nettó 2.550.000,- Ft + ÁFA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) pályázati döntést követően nettó 2.550.000,- Ft + ÁFA.</w:t>
      </w:r>
    </w:p>
    <w:p>
      <w:pPr>
        <w:pStyle w:val="Normal"/>
        <w:spacing w:lineRule="auto" w:line="240" w:before="0" w:after="0"/>
        <w:ind w:left="-567" w:hanging="7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  <w:lang w:eastAsia="ar-SA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  <w:lang w:eastAsia="ar-SA"/>
        </w:rPr>
        <w:tab/>
        <w:t>2017.</w:t>
        <w:tab/>
        <w:t>szept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 megkötésre került 2017.szeptember 5-én, a pályázat beadása 2017. szeptember 15-én megtörtén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1/2017. (VIII. 31.) határoza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 </w:t>
      </w:r>
      <w:r>
        <w:rPr>
          <w:rFonts w:cs="Arial" w:ascii="Arial" w:hAnsi="Arial"/>
        </w:rPr>
        <w:t xml:space="preserve">Gazdasági Műszaki Ellátó Szervezetének (a továbbiakban: GAMESZ) </w:t>
      </w:r>
      <w:r>
        <w:rPr>
          <w:rFonts w:eastAsia="Times New Roman" w:cs="Arial" w:ascii="Arial" w:hAnsi="Arial"/>
          <w:lang w:eastAsia="hu-HU"/>
        </w:rPr>
        <w:t xml:space="preserve">igazgatói állására kiírt pályázatokat elbírálta és megállapítja, hogy </w:t>
      </w:r>
      <w:r>
        <w:rPr>
          <w:rFonts w:cs="Arial" w:ascii="Arial" w:hAnsi="Arial"/>
        </w:rPr>
        <w:t>Barta András és Járfás Zoltán pályázata az előterjesztésben foglalt indokból érvénytelen.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Laczkó Mária ……………………………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szám alatti lakos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pályázatát érvényesnek és eredményesnek elfogadva, határozott 5 év időre - </w:t>
      </w:r>
      <w:r>
        <w:rPr>
          <w:rFonts w:eastAsia="Times New Roman" w:cs="Arial" w:ascii="Arial" w:hAnsi="Arial"/>
          <w:lang w:val="en" w:eastAsia="hu-HU"/>
        </w:rPr>
        <w:t xml:space="preserve">2017. szeptember 1 - 2022. augusztus 31. napjáig - </w:t>
      </w:r>
      <w:r>
        <w:rPr>
          <w:rFonts w:eastAsia="Times New Roman" w:cs="Arial" w:ascii="Arial" w:hAnsi="Arial"/>
          <w:lang w:eastAsia="hu-HU"/>
        </w:rPr>
        <w:t xml:space="preserve">megbízza, a </w:t>
      </w:r>
      <w:r>
        <w:rPr>
          <w:rFonts w:cs="Arial" w:ascii="Arial" w:hAnsi="Arial"/>
        </w:rPr>
        <w:t xml:space="preserve">GAMESZ </w:t>
      </w:r>
      <w:r>
        <w:rPr>
          <w:rFonts w:eastAsia="Times New Roman" w:cs="Arial" w:ascii="Arial" w:hAnsi="Arial"/>
          <w:lang w:eastAsia="hu-HU"/>
        </w:rPr>
        <w:t xml:space="preserve">igazgatói feladatainak ellátásáva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top"/>
        <w:rPr/>
      </w:pPr>
      <w:r>
        <w:rPr>
          <w:rFonts w:eastAsia="Times New Roman" w:cs="Arial" w:ascii="Arial" w:hAnsi="Arial"/>
          <w:lang w:val="en" w:eastAsia="hu-HU"/>
        </w:rPr>
        <w:t xml:space="preserve">A Képviselő-testület a </w:t>
      </w:r>
      <w:r>
        <w:rPr>
          <w:rFonts w:eastAsia="Times New Roman" w:cs="Arial" w:ascii="Arial" w:hAnsi="Arial"/>
          <w:lang w:eastAsia="hu-HU"/>
        </w:rPr>
        <w:t xml:space="preserve">Laczkó Mária </w:t>
      </w:r>
      <w:r>
        <w:rPr>
          <w:rFonts w:eastAsia="Times New Roman" w:cs="Arial" w:ascii="Arial" w:hAnsi="Arial"/>
          <w:lang w:val="en" w:eastAsia="hu-HU"/>
        </w:rPr>
        <w:t>igazgatói munkaköréhez járandóságát az alábbiak szerint állapítja meg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Arial" w:ascii="Arial" w:hAnsi="Arial"/>
          <w:i/>
          <w:lang w:val="en" w:eastAsia="hu-HU"/>
        </w:rPr>
        <w:t>a)</w:t>
      </w:r>
      <w:r>
        <w:rPr>
          <w:rFonts w:eastAsia="Times New Roman" w:cs="Arial" w:ascii="Arial" w:hAnsi="Arial"/>
          <w:lang w:val="en" w:eastAsia="hu-HU"/>
        </w:rPr>
        <w:t xml:space="preserve"> </w:t>
      </w:r>
      <w:r>
        <w:rPr>
          <w:rFonts w:cs="Arial" w:ascii="Arial" w:hAnsi="Arial"/>
          <w:lang w:eastAsia="hu-HU"/>
        </w:rPr>
        <w:t>Közalkalmazottak jogállásáról szóló 1992. évi XXXIII. törvény</w:t>
      </w:r>
      <w:r>
        <w:rPr>
          <w:rFonts w:cs="Arial" w:ascii="Arial" w:hAnsi="Arial"/>
        </w:rPr>
        <w:t xml:space="preserve"> (a továbbiakban: Kjt.) H fizetési/képzettség osztály szerint, összesen kerekítve ………… fori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Illetménypótlé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 xml:space="preserve">A közalkalmazottak jogállásáról szóló 1992. évi XXXIII. törvény végrehajtásáról a helyi önkormányzatok által fenntartott szolgáltató feladatokat ellátó egyes költségvetési intézményeknél szóló </w:t>
      </w:r>
      <w:r>
        <w:rPr>
          <w:rFonts w:cs="Arial" w:ascii="Arial" w:hAnsi="Arial"/>
        </w:rPr>
        <w:t xml:space="preserve">77/1993. (V. 12.) Korm. rendelet </w:t>
      </w:r>
      <w:r>
        <w:rPr>
          <w:rFonts w:eastAsia="Times New Roman" w:cs="Arial" w:ascii="Arial" w:hAnsi="Arial"/>
          <w:bCs/>
          <w:lang w:eastAsia="hu-HU"/>
        </w:rPr>
        <w:t xml:space="preserve">10/A. § </w:t>
      </w:r>
      <w:r>
        <w:rPr>
          <w:rFonts w:eastAsia="Times New Roman" w:cs="Arial" w:ascii="Arial" w:hAnsi="Arial"/>
          <w:lang w:eastAsia="hu-HU"/>
        </w:rPr>
        <w:t>(1) bekezdése alapján vezetői pótlék mértéke a pótlékalap …………..%,</w:t>
      </w:r>
      <w:r>
        <w:rPr>
          <w:rFonts w:cs="Arial" w:ascii="Arial" w:hAnsi="Arial"/>
        </w:rPr>
        <w:t xml:space="preserve"> azaz ………. fori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Munkáltatói döntésen alapuló illetményrész: ………… F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Illetmény összesen ……… forint.</w:t>
      </w:r>
    </w:p>
    <w:p>
      <w:pPr>
        <w:pStyle w:val="Normal"/>
        <w:spacing w:lineRule="auto" w:line="240" w:before="0" w:after="0"/>
        <w:ind w:right="1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felkéri és felhatalmazza a polgármestert, hogy a magasabb vezetői (igazgatói) megbízásról szóló okirat elkészítéséről gondoskodjon</w:t>
      </w:r>
      <w:r>
        <w:rPr>
          <w:rFonts w:cs="Arial" w:ascii="Arial" w:hAnsi="Arial"/>
          <w:color w:val="00B0F0"/>
        </w:rPr>
        <w:t xml:space="preserve">, </w:t>
      </w:r>
      <w:r>
        <w:rPr>
          <w:rFonts w:cs="Arial" w:ascii="Arial" w:hAnsi="Arial"/>
        </w:rPr>
        <w:t xml:space="preserve">az igazgató munkaköri leírását bocsássa ki.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szeptember 1.  </w:t>
      </w:r>
    </w:p>
    <w:p>
      <w:pPr>
        <w:pStyle w:val="Normal"/>
        <w:autoSpaceDE w:val="false"/>
        <w:spacing w:lineRule="auto" w:line="240" w:before="0" w:after="0"/>
        <w:ind w:left="198" w:firstLine="51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Laczkó Mária magasabb vezetői megbízásáról (igazgatói kinevezéséről) szóló okiratok határidőre, 2017. szeptember 1. nappal aláírásra került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22/2017. (VIII. 3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amely az Aquamarin Szállodaipari Kft 3/2017. (VIII. 31.) számú alapítói határozatának minősül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Aquamarin Szállodaipari Kft. 2017. I. félévi gazdálkodásáról szóló beszámolót 327.277 ezer forint mérlegszerinti főösszeggel és 11.832 ezer forint adózott eredménny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z ügyvezetőt értesíts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quamarin Szállodaipari Kft. 2017. I. félévi gazdálkodásáról szóló beszámoló elfogadásáról az ügyvezető 2017. szeptember 7-én kiértesítésre kerül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b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épviselő-testülete a 128/2017. (IV. 27.), a 135/2017. (IV. 27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163/2017. (V. 25.), a </w:t>
      </w:r>
      <w:r>
        <w:rPr>
          <w:rFonts w:eastAsia="Times New Roman" w:cs="Arial" w:ascii="Arial" w:hAnsi="Arial"/>
          <w:spacing w:val="2"/>
          <w:lang w:eastAsia="hu-HU"/>
        </w:rPr>
        <w:t xml:space="preserve">175/2017. (V. 25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186/2017. (VI. 29.), a 198/2017. (VII. 24.), a </w:t>
      </w:r>
      <w:r>
        <w:rPr>
          <w:rFonts w:eastAsia="Times New Roman" w:cs="Arial" w:ascii="Arial" w:hAnsi="Arial"/>
          <w:spacing w:val="2"/>
          <w:lang w:eastAsia="hu-HU"/>
        </w:rPr>
        <w:t xml:space="preserve">201/2017. (VIII. 31.), a 202/2017. (VIII. 31.), a 203/2017. (VIII. 31.), a 204/2017. (VIII. 31.), a 205/2017. (VIII. 31.), a 208/2017. (VIII. 31.), a 209/2017. (VIII. 31.), a 211/2017. (VIII. 31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212/2017. (VIII. 31.), a 218/2017. (VIII. 31.), a </w:t>
      </w:r>
      <w:r>
        <w:rPr>
          <w:rFonts w:eastAsia="Times New Roman" w:cs="Arial" w:ascii="Arial" w:hAnsi="Arial"/>
          <w:spacing w:val="2"/>
          <w:lang w:eastAsia="hu-HU"/>
        </w:rPr>
        <w:t xml:space="preserve">219/2017. (VIII. 31.), a 220/2017. (VIII. 31.), a 221/2017. (VIII. 31.), és a 222/2017. (VIII. 31.) számú </w:t>
      </w:r>
      <w:r>
        <w:rPr>
          <w:rFonts w:eastAsia="Times New Roman" w:cs="Arial" w:ascii="Arial" w:hAnsi="Arial"/>
          <w:bCs/>
          <w:spacing w:val="2"/>
          <w:lang w:eastAsia="hu-HU"/>
        </w:rPr>
        <w:t>lejárt</w:t>
      </w:r>
      <w:r>
        <w:rPr>
          <w:rFonts w:eastAsia="Times New Roman" w:cs="Arial" w:ascii="Arial" w:hAnsi="Arial"/>
          <w:spacing w:val="2"/>
          <w:lang w:eastAsia="hu-HU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rFonts w:ascii="Arial" w:hAnsi="Arial" w:eastAsia="Arial" w:cs="Arial"/>
        <w:color w:val="2222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color w:val="2222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11:00Z</dcterms:created>
  <dc:creator>bertalan.linda</dc:creator>
  <dc:description/>
  <cp:keywords/>
  <dc:language>en-US</dc:language>
  <cp:lastModifiedBy>Bertalan Linda</cp:lastModifiedBy>
  <cp:lastPrinted>2017-06-22T13:36:00Z</cp:lastPrinted>
  <dcterms:modified xsi:type="dcterms:W3CDTF">2017-09-15T06:45:00Z</dcterms:modified>
  <cp:revision>6</cp:revision>
  <dc:subject/>
  <dc:title/>
</cp:coreProperties>
</file>